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6.bmp" ContentType="image/bmp"/>
  <Override PartName="/word/media/image7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68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338"/>
        <w:gridCol w:w="330"/>
        <w:gridCol w:w="629"/>
        <w:gridCol w:w="771"/>
        <w:gridCol w:w="635"/>
        <w:gridCol w:w="690"/>
        <w:gridCol w:w="590"/>
        <w:gridCol w:w="699"/>
        <w:gridCol w:w="694"/>
        <w:gridCol w:w="1016"/>
        <w:gridCol w:w="596"/>
        <w:gridCol w:w="597"/>
        <w:gridCol w:w="1380"/>
      </w:tblGrid>
      <w:tr>
        <w:trPr>
          <w:trHeight w:val="1588" w:hRule="exact"/>
        </w:trPr>
        <w:tc>
          <w:tcPr>
            <w:tcW w:w="194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390390</wp:posOffset>
                      </wp:positionH>
                      <wp:positionV relativeFrom="paragraph">
                        <wp:posOffset>2915285</wp:posOffset>
                      </wp:positionV>
                      <wp:extent cx="1943100" cy="34480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4310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3pt;height:27.15pt;mso-wrap-distance-left:9.05pt;mso-wrap-distance-right:9.05pt;mso-wrap-distance-top:0pt;mso-wrap-distance-bottom:0pt;margin-top:229.55pt;mso-position-vertical-relative:text;margin-left:345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90390</wp:posOffset>
                      </wp:positionH>
                      <wp:positionV relativeFrom="paragraph">
                        <wp:posOffset>2686685</wp:posOffset>
                      </wp:positionV>
                      <wp:extent cx="1369695" cy="344805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69695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7.85pt;height:27.15pt;mso-wrap-distance-left:9.05pt;mso-wrap-distance-right:9.05pt;mso-wrap-distance-top:0pt;mso-wrap-distance-bottom:0pt;margin-top:211.55pt;mso-position-vertical-relative:text;margin-left:345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627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3/74  20 апреля  2011 года</w:t>
            </w:r>
          </w:p>
        </w:tc>
      </w:tr>
      <w:tr>
        <w:trPr>
          <w:trHeight w:val="312" w:hRule="exact"/>
        </w:trPr>
        <w:tc>
          <w:tcPr>
            <w:tcW w:w="10568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 19 апрел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20 апреля</w:t>
            </w:r>
          </w:p>
        </w:tc>
      </w:tr>
      <w:tr>
        <w:trPr>
          <w:trHeight w:val="3430" w:hRule="exact"/>
        </w:trPr>
        <w:tc>
          <w:tcPr>
            <w:tcW w:w="10568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1760" distR="109220" simplePos="0" locked="0" layoutInCell="1" allowOverlap="1" relativeHeight="11">
                      <wp:simplePos x="0" y="0"/>
                      <wp:positionH relativeFrom="column">
                        <wp:posOffset>1212215</wp:posOffset>
                      </wp:positionH>
                      <wp:positionV relativeFrom="paragraph">
                        <wp:posOffset>137160</wp:posOffset>
                      </wp:positionV>
                      <wp:extent cx="862330" cy="54102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62200" cy="541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58" h="852">
                                    <a:moveTo>
                                      <a:pt x="1236" y="594"/>
                                    </a:moveTo>
                                    <a:cubicBezTo>
                                      <a:pt x="1167" y="658"/>
                                      <a:pt x="958" y="772"/>
                                      <a:pt x="816" y="812"/>
                                    </a:cubicBezTo>
                                    <a:cubicBezTo>
                                      <a:pt x="674" y="852"/>
                                      <a:pt x="495" y="839"/>
                                      <a:pt x="381" y="834"/>
                                    </a:cubicBezTo>
                                    <a:cubicBezTo>
                                      <a:pt x="267" y="829"/>
                                      <a:pt x="195" y="813"/>
                                      <a:pt x="133" y="782"/>
                                    </a:cubicBezTo>
                                    <a:cubicBezTo>
                                      <a:pt x="71" y="751"/>
                                      <a:pt x="12" y="674"/>
                                      <a:pt x="6" y="647"/>
                                    </a:cubicBezTo>
                                    <a:cubicBezTo>
                                      <a:pt x="0" y="620"/>
                                      <a:pt x="77" y="656"/>
                                      <a:pt x="96" y="617"/>
                                    </a:cubicBezTo>
                                    <a:cubicBezTo>
                                      <a:pt x="115" y="578"/>
                                      <a:pt x="89" y="471"/>
                                      <a:pt x="118" y="414"/>
                                    </a:cubicBezTo>
                                    <a:cubicBezTo>
                                      <a:pt x="147" y="357"/>
                                      <a:pt x="223" y="323"/>
                                      <a:pt x="268" y="272"/>
                                    </a:cubicBezTo>
                                    <a:cubicBezTo>
                                      <a:pt x="313" y="221"/>
                                      <a:pt x="344" y="141"/>
                                      <a:pt x="388" y="107"/>
                                    </a:cubicBezTo>
                                    <a:cubicBezTo>
                                      <a:pt x="432" y="73"/>
                                      <a:pt x="494" y="84"/>
                                      <a:pt x="531" y="69"/>
                                    </a:cubicBezTo>
                                    <a:cubicBezTo>
                                      <a:pt x="568" y="54"/>
                                      <a:pt x="569" y="0"/>
                                      <a:pt x="613" y="17"/>
                                    </a:cubicBezTo>
                                    <a:cubicBezTo>
                                      <a:pt x="657" y="34"/>
                                      <a:pt x="749" y="145"/>
                                      <a:pt x="793" y="174"/>
                                    </a:cubicBezTo>
                                    <a:cubicBezTo>
                                      <a:pt x="837" y="203"/>
                                      <a:pt x="855" y="199"/>
                                      <a:pt x="876" y="189"/>
                                    </a:cubicBezTo>
                                    <a:cubicBezTo>
                                      <a:pt x="897" y="179"/>
                                      <a:pt x="874" y="126"/>
                                      <a:pt x="921" y="114"/>
                                    </a:cubicBezTo>
                                    <a:cubicBezTo>
                                      <a:pt x="968" y="102"/>
                                      <a:pt x="1118" y="89"/>
                                      <a:pt x="1161" y="114"/>
                                    </a:cubicBezTo>
                                    <a:cubicBezTo>
                                      <a:pt x="1204" y="139"/>
                                      <a:pt x="1145" y="220"/>
                                      <a:pt x="1176" y="264"/>
                                    </a:cubicBezTo>
                                    <a:cubicBezTo>
                                      <a:pt x="1207" y="308"/>
                                      <a:pt x="1338" y="322"/>
                                      <a:pt x="1348" y="377"/>
                                    </a:cubicBezTo>
                                    <a:cubicBezTo>
                                      <a:pt x="1358" y="432"/>
                                      <a:pt x="1259" y="549"/>
                                      <a:pt x="1236" y="59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58,852" path="m1236,594c1167,658,958,772,816,812c674,852,495,839,381,834c267,829,195,813,133,782c71,751,12,674,6,647c0,620,77,656,96,617c115,578,89,471,118,414c147,357,223,323,268,272c313,221,344,141,388,107c432,73,494,84,531,69c568,54,569,0,613,17c657,34,749,145,793,174c837,203,855,199,876,189c897,179,874,126,921,114c968,102,1118,89,1161,114c1204,139,1145,220,1176,264c1207,308,1338,322,1348,377c1358,432,1259,549,1236,594xe" stroked="f" o:allowincell="t" style="position:absolute;margin-left:95.45pt;margin-top:10.8pt;width:67.85pt;height:42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9220" simplePos="0" locked="0" layoutInCell="1" allowOverlap="1" relativeHeight="13">
                      <wp:simplePos x="0" y="0"/>
                      <wp:positionH relativeFrom="column">
                        <wp:posOffset>2567305</wp:posOffset>
                      </wp:positionH>
                      <wp:positionV relativeFrom="paragraph">
                        <wp:posOffset>1397635</wp:posOffset>
                      </wp:positionV>
                      <wp:extent cx="512445" cy="43624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12280" cy="43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07" h="687">
                                    <a:moveTo>
                                      <a:pt x="797" y="282"/>
                                    </a:moveTo>
                                    <a:cubicBezTo>
                                      <a:pt x="787" y="363"/>
                                      <a:pt x="738" y="502"/>
                                      <a:pt x="654" y="567"/>
                                    </a:cubicBezTo>
                                    <a:cubicBezTo>
                                      <a:pt x="570" y="632"/>
                                      <a:pt x="383" y="657"/>
                                      <a:pt x="294" y="672"/>
                                    </a:cubicBezTo>
                                    <a:cubicBezTo>
                                      <a:pt x="205" y="687"/>
                                      <a:pt x="146" y="674"/>
                                      <a:pt x="122" y="657"/>
                                    </a:cubicBezTo>
                                    <a:cubicBezTo>
                                      <a:pt x="98" y="640"/>
                                      <a:pt x="156" y="589"/>
                                      <a:pt x="152" y="567"/>
                                    </a:cubicBezTo>
                                    <a:cubicBezTo>
                                      <a:pt x="148" y="545"/>
                                      <a:pt x="123" y="528"/>
                                      <a:pt x="99" y="522"/>
                                    </a:cubicBezTo>
                                    <a:cubicBezTo>
                                      <a:pt x="75" y="516"/>
                                      <a:pt x="18" y="574"/>
                                      <a:pt x="9" y="529"/>
                                    </a:cubicBezTo>
                                    <a:cubicBezTo>
                                      <a:pt x="0" y="484"/>
                                      <a:pt x="8" y="331"/>
                                      <a:pt x="47" y="252"/>
                                    </a:cubicBezTo>
                                    <a:cubicBezTo>
                                      <a:pt x="86" y="173"/>
                                      <a:pt x="164" y="98"/>
                                      <a:pt x="242" y="57"/>
                                    </a:cubicBezTo>
                                    <a:cubicBezTo>
                                      <a:pt x="320" y="16"/>
                                      <a:pt x="433" y="0"/>
                                      <a:pt x="512" y="4"/>
                                    </a:cubicBezTo>
                                    <a:cubicBezTo>
                                      <a:pt x="591" y="8"/>
                                      <a:pt x="667" y="33"/>
                                      <a:pt x="714" y="79"/>
                                    </a:cubicBezTo>
                                    <a:cubicBezTo>
                                      <a:pt x="761" y="125"/>
                                      <a:pt x="807" y="201"/>
                                      <a:pt x="797" y="28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07,687" path="m797,282c787,363,738,502,654,567c570,632,383,657,294,672c205,687,146,674,122,657c98,640,156,589,152,567c148,545,123,528,99,522c75,516,18,574,9,529c0,484,8,331,47,252c86,173,164,98,242,57c320,16,433,0,512,4c591,8,667,33,714,79c761,125,807,201,797,282xe" stroked="f" o:allowincell="t" style="position:absolute;margin-left:202.15pt;margin-top:110.05pt;width:40.3pt;height:34.3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233170</wp:posOffset>
                      </wp:positionV>
                      <wp:extent cx="340360" cy="172720"/>
                      <wp:effectExtent l="3175" t="3175" r="3175" b="317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97.1pt;width:26.8pt;height:13.6pt" coordorigin="4634,1942" coordsize="536,272">
                      <v:rect id="shape_0" stroked="t" o:allowincell="t" style="position:absolute;left:4634;top:1942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2018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8">
                      <wp:simplePos x="0" y="0"/>
                      <wp:positionH relativeFrom="column">
                        <wp:posOffset>2945130</wp:posOffset>
                      </wp:positionH>
                      <wp:positionV relativeFrom="paragraph">
                        <wp:posOffset>1242695</wp:posOffset>
                      </wp:positionV>
                      <wp:extent cx="276225" cy="99695"/>
                      <wp:effectExtent l="5715" t="2540" r="4445" b="317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231.9pt;margin-top:97.85pt;width:21.7pt;height:7.8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939415</wp:posOffset>
                      </wp:positionH>
                      <wp:positionV relativeFrom="paragraph">
                        <wp:posOffset>1946275</wp:posOffset>
                      </wp:positionV>
                      <wp:extent cx="340360" cy="17272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45pt;margin-top:153.25pt;width:26.8pt;height:13.6pt" coordorigin="4629,3065" coordsize="536,272">
                      <v:rect id="shape_0" fillcolor="white" stroked="f" o:allowincell="t" style="position:absolute;left:4629;top:3065;width:535;height:271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coordsize="419,166" path="m0,166c22,99,30,38,95,16c164,39,224,126,293,143c324,135,419,46,419,0e" fillcolor="white" stroked="f" o:allowincell="t" style="position:absolute;left:4660;top:3141;width:418;height:165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2">
                      <wp:simplePos x="0" y="0"/>
                      <wp:positionH relativeFrom="column">
                        <wp:posOffset>1677670</wp:posOffset>
                      </wp:positionH>
                      <wp:positionV relativeFrom="paragraph">
                        <wp:posOffset>1487170</wp:posOffset>
                      </wp:positionV>
                      <wp:extent cx="1776730" cy="427355"/>
                      <wp:effectExtent l="5080" t="0" r="5715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76600" cy="427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98" h="673">
                                    <a:moveTo>
                                      <a:pt x="0" y="351"/>
                                    </a:moveTo>
                                    <a:cubicBezTo>
                                      <a:pt x="17" y="331"/>
                                      <a:pt x="45" y="280"/>
                                      <a:pt x="105" y="231"/>
                                    </a:cubicBezTo>
                                    <a:cubicBezTo>
                                      <a:pt x="165" y="182"/>
                                      <a:pt x="266" y="94"/>
                                      <a:pt x="360" y="58"/>
                                    </a:cubicBezTo>
                                    <a:cubicBezTo>
                                      <a:pt x="454" y="22"/>
                                      <a:pt x="562" y="0"/>
                                      <a:pt x="668" y="13"/>
                                    </a:cubicBezTo>
                                    <a:cubicBezTo>
                                      <a:pt x="774" y="26"/>
                                      <a:pt x="874" y="59"/>
                                      <a:pt x="998" y="133"/>
                                    </a:cubicBezTo>
                                    <a:cubicBezTo>
                                      <a:pt x="1122" y="207"/>
                                      <a:pt x="1263" y="387"/>
                                      <a:pt x="1410" y="456"/>
                                    </a:cubicBezTo>
                                    <a:cubicBezTo>
                                      <a:pt x="1557" y="525"/>
                                      <a:pt x="1692" y="535"/>
                                      <a:pt x="1883" y="546"/>
                                    </a:cubicBezTo>
                                    <a:cubicBezTo>
                                      <a:pt x="2074" y="557"/>
                                      <a:pt x="2406" y="502"/>
                                      <a:pt x="2558" y="523"/>
                                    </a:cubicBezTo>
                                    <a:cubicBezTo>
                                      <a:pt x="2710" y="544"/>
                                      <a:pt x="2748" y="642"/>
                                      <a:pt x="2798" y="67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798,673" path="m0,351c17,331,45,280,105,231c165,182,266,94,360,58c454,22,562,0,668,13c774,26,874,59,998,133c1122,207,1263,387,1410,456c1557,525,1692,535,1883,546c2074,557,2406,502,2558,523c2710,544,2748,642,2798,673e" stroked="t" o:allowincell="t" style="position:absolute;margin-left:132.1pt;margin-top:117.1pt;width:139.85pt;height:33.6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5">
                      <wp:simplePos x="0" y="0"/>
                      <wp:positionH relativeFrom="column">
                        <wp:posOffset>1349375</wp:posOffset>
                      </wp:positionH>
                      <wp:positionV relativeFrom="paragraph">
                        <wp:posOffset>373380</wp:posOffset>
                      </wp:positionV>
                      <wp:extent cx="2381250" cy="1493520"/>
                      <wp:effectExtent l="5080" t="0" r="5715" b="571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81400" cy="1493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50" h="2352">
                                    <a:moveTo>
                                      <a:pt x="0" y="2150"/>
                                    </a:moveTo>
                                    <a:cubicBezTo>
                                      <a:pt x="27" y="2125"/>
                                      <a:pt x="71" y="2065"/>
                                      <a:pt x="157" y="2000"/>
                                    </a:cubicBezTo>
                                    <a:cubicBezTo>
                                      <a:pt x="243" y="1935"/>
                                      <a:pt x="392" y="1830"/>
                                      <a:pt x="517" y="1760"/>
                                    </a:cubicBezTo>
                                    <a:cubicBezTo>
                                      <a:pt x="642" y="1690"/>
                                      <a:pt x="771" y="1646"/>
                                      <a:pt x="907" y="1580"/>
                                    </a:cubicBezTo>
                                    <a:cubicBezTo>
                                      <a:pt x="1043" y="1514"/>
                                      <a:pt x="1242" y="1453"/>
                                      <a:pt x="1335" y="1362"/>
                                    </a:cubicBezTo>
                                    <a:cubicBezTo>
                                      <a:pt x="1428" y="1271"/>
                                      <a:pt x="1487" y="1137"/>
                                      <a:pt x="1462" y="1032"/>
                                    </a:cubicBezTo>
                                    <a:cubicBezTo>
                                      <a:pt x="1437" y="927"/>
                                      <a:pt x="1362" y="800"/>
                                      <a:pt x="1185" y="732"/>
                                    </a:cubicBezTo>
                                    <a:cubicBezTo>
                                      <a:pt x="1008" y="664"/>
                                      <a:pt x="564" y="702"/>
                                      <a:pt x="397" y="627"/>
                                    </a:cubicBezTo>
                                    <a:cubicBezTo>
                                      <a:pt x="230" y="552"/>
                                      <a:pt x="155" y="381"/>
                                      <a:pt x="180" y="282"/>
                                    </a:cubicBezTo>
                                    <a:cubicBezTo>
                                      <a:pt x="205" y="183"/>
                                      <a:pt x="287" y="70"/>
                                      <a:pt x="547" y="35"/>
                                    </a:cubicBezTo>
                                    <a:cubicBezTo>
                                      <a:pt x="807" y="0"/>
                                      <a:pt x="1411" y="43"/>
                                      <a:pt x="1740" y="72"/>
                                    </a:cubicBezTo>
                                    <a:cubicBezTo>
                                      <a:pt x="2069" y="101"/>
                                      <a:pt x="2340" y="142"/>
                                      <a:pt x="2520" y="207"/>
                                    </a:cubicBezTo>
                                    <a:cubicBezTo>
                                      <a:pt x="2700" y="272"/>
                                      <a:pt x="2756" y="358"/>
                                      <a:pt x="2820" y="462"/>
                                    </a:cubicBezTo>
                                    <a:cubicBezTo>
                                      <a:pt x="2884" y="566"/>
                                      <a:pt x="2912" y="705"/>
                                      <a:pt x="2902" y="830"/>
                                    </a:cubicBezTo>
                                    <a:cubicBezTo>
                                      <a:pt x="2892" y="955"/>
                                      <a:pt x="2854" y="1088"/>
                                      <a:pt x="2760" y="1212"/>
                                    </a:cubicBezTo>
                                    <a:cubicBezTo>
                                      <a:pt x="2666" y="1336"/>
                                      <a:pt x="2416" y="1464"/>
                                      <a:pt x="2340" y="1572"/>
                                    </a:cubicBezTo>
                                    <a:cubicBezTo>
                                      <a:pt x="2264" y="1680"/>
                                      <a:pt x="2260" y="1783"/>
                                      <a:pt x="2302" y="1857"/>
                                    </a:cubicBezTo>
                                    <a:cubicBezTo>
                                      <a:pt x="2344" y="1931"/>
                                      <a:pt x="2414" y="1983"/>
                                      <a:pt x="2595" y="2015"/>
                                    </a:cubicBezTo>
                                    <a:cubicBezTo>
                                      <a:pt x="2776" y="2047"/>
                                      <a:pt x="3198" y="1996"/>
                                      <a:pt x="3390" y="2052"/>
                                    </a:cubicBezTo>
                                    <a:cubicBezTo>
                                      <a:pt x="3582" y="2108"/>
                                      <a:pt x="3675" y="2290"/>
                                      <a:pt x="3750" y="235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50,2352" path="m0,2150c27,2125,71,2065,157,2000c243,1935,392,1830,517,1760c642,1690,771,1646,907,1580c1043,1514,1242,1453,1335,1362c1428,1271,1487,1137,1462,1032c1437,927,1362,800,1185,732c1008,664,564,702,397,627c230,552,155,381,180,282c205,183,287,70,547,35c807,0,1411,43,1740,72c2069,101,2340,142,2520,207c2700,272,2756,358,2820,462c2884,566,2912,705,2902,830c2892,955,2854,1088,2760,1212c2666,1336,2416,1464,2340,1572c2264,1680,2260,1783,2302,1857c2344,1931,2414,1983,2595,2015c2776,2047,3198,1996,3390,2052c3582,2108,3675,2290,3750,2352e" stroked="t" o:allowincell="t" style="position:absolute;margin-left:106.25pt;margin-top:29.4pt;width:187.45pt;height:117.5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11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1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26590</wp:posOffset>
                      </wp:positionV>
                      <wp:extent cx="1149350" cy="342900"/>
                      <wp:effectExtent l="0" t="0" r="0" b="0"/>
                      <wp:wrapNone/>
                      <wp:docPr id="13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pt;mso-wrap-distance-left:9.05pt;mso-wrap-distance-right:9.05pt;mso-wrap-distance-top:0pt;mso-wrap-distance-bottom:0pt;margin-top:151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3588385</wp:posOffset>
                      </wp:positionH>
                      <wp:positionV relativeFrom="paragraph">
                        <wp:posOffset>1812290</wp:posOffset>
                      </wp:positionV>
                      <wp:extent cx="457200" cy="228600"/>
                      <wp:effectExtent l="0" t="0" r="0" b="0"/>
                      <wp:wrapNone/>
                      <wp:docPr id="14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-1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42.7pt;mso-position-vertical-relative:text;margin-left:28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-1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3245485</wp:posOffset>
                      </wp:positionH>
                      <wp:positionV relativeFrom="paragraph">
                        <wp:posOffset>1926590</wp:posOffset>
                      </wp:positionV>
                      <wp:extent cx="457200" cy="228600"/>
                      <wp:effectExtent l="0" t="0" r="0" b="0"/>
                      <wp:wrapNone/>
                      <wp:docPr id="15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1.7pt;mso-position-vertical-relative:text;margin-left:25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845185</wp:posOffset>
                      </wp:positionH>
                      <wp:positionV relativeFrom="paragraph">
                        <wp:posOffset>1583690</wp:posOffset>
                      </wp:positionV>
                      <wp:extent cx="457200" cy="228600"/>
                      <wp:effectExtent l="0" t="0" r="0" b="0"/>
                      <wp:wrapNone/>
                      <wp:docPr id="16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24.7pt;mso-position-vertical-relative:text;margin-left:6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1073785</wp:posOffset>
                      </wp:positionH>
                      <wp:positionV relativeFrom="paragraph">
                        <wp:posOffset>1697990</wp:posOffset>
                      </wp:positionV>
                      <wp:extent cx="457200" cy="228600"/>
                      <wp:effectExtent l="0" t="0" r="0" b="0"/>
                      <wp:wrapNone/>
                      <wp:docPr id="1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3.7pt;mso-position-vertical-relative:text;margin-left:8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1416685</wp:posOffset>
                      </wp:positionH>
                      <wp:positionV relativeFrom="paragraph">
                        <wp:posOffset>1697990</wp:posOffset>
                      </wp:positionV>
                      <wp:extent cx="457200" cy="228600"/>
                      <wp:effectExtent l="0" t="0" r="0" b="0"/>
                      <wp:wrapNone/>
                      <wp:docPr id="18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0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3.7pt;mso-position-vertical-relative:text;margin-left:11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0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240790</wp:posOffset>
                      </wp:positionV>
                      <wp:extent cx="457200" cy="228600"/>
                      <wp:effectExtent l="0" t="0" r="0" b="0"/>
                      <wp:wrapNone/>
                      <wp:docPr id="19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97.7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387985</wp:posOffset>
                      </wp:positionH>
                      <wp:positionV relativeFrom="paragraph">
                        <wp:posOffset>440690</wp:posOffset>
                      </wp:positionV>
                      <wp:extent cx="457200" cy="228600"/>
                      <wp:effectExtent l="0" t="0" r="0" b="0"/>
                      <wp:wrapNone/>
                      <wp:docPr id="20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-2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34.7pt;mso-position-vertical-relative:text;margin-left:3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-2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273685</wp:posOffset>
                      </wp:positionH>
                      <wp:positionV relativeFrom="paragraph">
                        <wp:posOffset>1012190</wp:posOffset>
                      </wp:positionV>
                      <wp:extent cx="457200" cy="228600"/>
                      <wp:effectExtent l="0" t="0" r="0" b="0"/>
                      <wp:wrapNone/>
                      <wp:docPr id="21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79.7pt;mso-position-vertical-relative:text;margin-left:2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276225</wp:posOffset>
                  </wp:positionH>
                  <wp:positionV relativeFrom="paragraph">
                    <wp:posOffset>-29210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2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6680" distR="105410" simplePos="0" locked="0" layoutInCell="1" allowOverlap="1" relativeHeight="9">
                      <wp:simplePos x="0" y="0"/>
                      <wp:positionH relativeFrom="column">
                        <wp:posOffset>1202690</wp:posOffset>
                      </wp:positionH>
                      <wp:positionV relativeFrom="paragraph">
                        <wp:posOffset>115570</wp:posOffset>
                      </wp:positionV>
                      <wp:extent cx="2492375" cy="1085850"/>
                      <wp:effectExtent l="0" t="0" r="0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92280" cy="108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925" h="1710">
                                    <a:moveTo>
                                      <a:pt x="1974" y="428"/>
                                    </a:moveTo>
                                    <a:cubicBezTo>
                                      <a:pt x="2010" y="477"/>
                                      <a:pt x="2170" y="549"/>
                                      <a:pt x="2218" y="556"/>
                                    </a:cubicBezTo>
                                    <a:cubicBezTo>
                                      <a:pt x="2266" y="563"/>
                                      <a:pt x="2245" y="500"/>
                                      <a:pt x="2263" y="473"/>
                                    </a:cubicBezTo>
                                    <a:cubicBezTo>
                                      <a:pt x="2281" y="446"/>
                                      <a:pt x="2287" y="404"/>
                                      <a:pt x="2326" y="391"/>
                                    </a:cubicBezTo>
                                    <a:cubicBezTo>
                                      <a:pt x="2365" y="378"/>
                                      <a:pt x="2448" y="418"/>
                                      <a:pt x="2499" y="398"/>
                                    </a:cubicBezTo>
                                    <a:cubicBezTo>
                                      <a:pt x="2550" y="378"/>
                                      <a:pt x="2568" y="286"/>
                                      <a:pt x="2634" y="271"/>
                                    </a:cubicBezTo>
                                    <a:cubicBezTo>
                                      <a:pt x="2700" y="256"/>
                                      <a:pt x="2834" y="309"/>
                                      <a:pt x="2896" y="308"/>
                                    </a:cubicBezTo>
                                    <a:cubicBezTo>
                                      <a:pt x="2958" y="307"/>
                                      <a:pt x="2975" y="261"/>
                                      <a:pt x="3009" y="263"/>
                                    </a:cubicBezTo>
                                    <a:cubicBezTo>
                                      <a:pt x="3043" y="265"/>
                                      <a:pt x="3058" y="307"/>
                                      <a:pt x="3099" y="323"/>
                                    </a:cubicBezTo>
                                    <a:cubicBezTo>
                                      <a:pt x="3140" y="339"/>
                                      <a:pt x="3215" y="332"/>
                                      <a:pt x="3256" y="361"/>
                                    </a:cubicBezTo>
                                    <a:cubicBezTo>
                                      <a:pt x="3297" y="390"/>
                                      <a:pt x="3310" y="457"/>
                                      <a:pt x="3346" y="496"/>
                                    </a:cubicBezTo>
                                    <a:cubicBezTo>
                                      <a:pt x="3382" y="535"/>
                                      <a:pt x="3420" y="564"/>
                                      <a:pt x="3474" y="593"/>
                                    </a:cubicBezTo>
                                    <a:cubicBezTo>
                                      <a:pt x="3528" y="622"/>
                                      <a:pt x="3614" y="655"/>
                                      <a:pt x="3669" y="668"/>
                                    </a:cubicBezTo>
                                    <a:cubicBezTo>
                                      <a:pt x="3724" y="681"/>
                                      <a:pt x="3785" y="641"/>
                                      <a:pt x="3804" y="668"/>
                                    </a:cubicBezTo>
                                    <a:cubicBezTo>
                                      <a:pt x="3823" y="695"/>
                                      <a:pt x="3784" y="793"/>
                                      <a:pt x="3781" y="833"/>
                                    </a:cubicBezTo>
                                    <a:cubicBezTo>
                                      <a:pt x="3778" y="873"/>
                                      <a:pt x="3782" y="881"/>
                                      <a:pt x="3786" y="908"/>
                                    </a:cubicBezTo>
                                    <a:cubicBezTo>
                                      <a:pt x="3790" y="935"/>
                                      <a:pt x="3823" y="961"/>
                                      <a:pt x="3808" y="998"/>
                                    </a:cubicBezTo>
                                    <a:cubicBezTo>
                                      <a:pt x="3793" y="1035"/>
                                      <a:pt x="3717" y="1102"/>
                                      <a:pt x="3696" y="1133"/>
                                    </a:cubicBezTo>
                                    <a:cubicBezTo>
                                      <a:pt x="3675" y="1164"/>
                                      <a:pt x="3675" y="1172"/>
                                      <a:pt x="3681" y="1186"/>
                                    </a:cubicBezTo>
                                    <a:cubicBezTo>
                                      <a:pt x="3687" y="1200"/>
                                      <a:pt x="3697" y="1186"/>
                                      <a:pt x="3733" y="1216"/>
                                    </a:cubicBezTo>
                                    <a:cubicBezTo>
                                      <a:pt x="3769" y="1246"/>
                                      <a:pt x="3871" y="1322"/>
                                      <a:pt x="3898" y="1366"/>
                                    </a:cubicBezTo>
                                    <a:cubicBezTo>
                                      <a:pt x="3925" y="1410"/>
                                      <a:pt x="3900" y="1437"/>
                                      <a:pt x="3898" y="1478"/>
                                    </a:cubicBezTo>
                                    <a:cubicBezTo>
                                      <a:pt x="3896" y="1519"/>
                                      <a:pt x="3908" y="1579"/>
                                      <a:pt x="3883" y="1613"/>
                                    </a:cubicBezTo>
                                    <a:cubicBezTo>
                                      <a:pt x="3858" y="1647"/>
                                      <a:pt x="3805" y="1670"/>
                                      <a:pt x="3748" y="1681"/>
                                    </a:cubicBezTo>
                                    <a:cubicBezTo>
                                      <a:pt x="3691" y="1692"/>
                                      <a:pt x="3739" y="1710"/>
                                      <a:pt x="3538" y="1681"/>
                                    </a:cubicBezTo>
                                    <a:cubicBezTo>
                                      <a:pt x="3337" y="1652"/>
                                      <a:pt x="2868" y="1584"/>
                                      <a:pt x="2541" y="1508"/>
                                    </a:cubicBezTo>
                                    <a:cubicBezTo>
                                      <a:pt x="2214" y="1432"/>
                                      <a:pt x="1862" y="1323"/>
                                      <a:pt x="1573" y="1223"/>
                                    </a:cubicBezTo>
                                    <a:cubicBezTo>
                                      <a:pt x="1284" y="1123"/>
                                      <a:pt x="1029" y="996"/>
                                      <a:pt x="808" y="908"/>
                                    </a:cubicBezTo>
                                    <a:cubicBezTo>
                                      <a:pt x="587" y="820"/>
                                      <a:pt x="381" y="779"/>
                                      <a:pt x="249" y="698"/>
                                    </a:cubicBezTo>
                                    <a:cubicBezTo>
                                      <a:pt x="117" y="617"/>
                                      <a:pt x="32" y="448"/>
                                      <a:pt x="16" y="421"/>
                                    </a:cubicBezTo>
                                    <a:cubicBezTo>
                                      <a:pt x="0" y="394"/>
                                      <a:pt x="85" y="502"/>
                                      <a:pt x="151" y="533"/>
                                    </a:cubicBezTo>
                                    <a:cubicBezTo>
                                      <a:pt x="217" y="564"/>
                                      <a:pt x="314" y="597"/>
                                      <a:pt x="414" y="608"/>
                                    </a:cubicBezTo>
                                    <a:cubicBezTo>
                                      <a:pt x="514" y="619"/>
                                      <a:pt x="649" y="617"/>
                                      <a:pt x="751" y="601"/>
                                    </a:cubicBezTo>
                                    <a:cubicBezTo>
                                      <a:pt x="853" y="585"/>
                                      <a:pt x="940" y="558"/>
                                      <a:pt x="1029" y="511"/>
                                    </a:cubicBezTo>
                                    <a:cubicBezTo>
                                      <a:pt x="1118" y="464"/>
                                      <a:pt x="1228" y="377"/>
                                      <a:pt x="1284" y="316"/>
                                    </a:cubicBezTo>
                                    <a:cubicBezTo>
                                      <a:pt x="1340" y="255"/>
                                      <a:pt x="1331" y="187"/>
                                      <a:pt x="1363" y="143"/>
                                    </a:cubicBezTo>
                                    <a:cubicBezTo>
                                      <a:pt x="1395" y="99"/>
                                      <a:pt x="1431" y="77"/>
                                      <a:pt x="1476" y="53"/>
                                    </a:cubicBezTo>
                                    <a:cubicBezTo>
                                      <a:pt x="1521" y="29"/>
                                      <a:pt x="1578" y="0"/>
                                      <a:pt x="1636" y="1"/>
                                    </a:cubicBezTo>
                                    <a:cubicBezTo>
                                      <a:pt x="1694" y="2"/>
                                      <a:pt x="1777" y="47"/>
                                      <a:pt x="1824" y="61"/>
                                    </a:cubicBezTo>
                                    <a:cubicBezTo>
                                      <a:pt x="1871" y="75"/>
                                      <a:pt x="1886" y="73"/>
                                      <a:pt x="1918" y="83"/>
                                    </a:cubicBezTo>
                                    <a:cubicBezTo>
                                      <a:pt x="1950" y="93"/>
                                      <a:pt x="1992" y="102"/>
                                      <a:pt x="2016" y="121"/>
                                    </a:cubicBezTo>
                                    <a:cubicBezTo>
                                      <a:pt x="2040" y="140"/>
                                      <a:pt x="2062" y="171"/>
                                      <a:pt x="2061" y="196"/>
                                    </a:cubicBezTo>
                                    <a:cubicBezTo>
                                      <a:pt x="2060" y="221"/>
                                      <a:pt x="2025" y="232"/>
                                      <a:pt x="2011" y="271"/>
                                    </a:cubicBezTo>
                                    <a:cubicBezTo>
                                      <a:pt x="1997" y="310"/>
                                      <a:pt x="1982" y="395"/>
                                      <a:pt x="1974" y="42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925,1710" path="m1974,428c2010,477,2170,549,2218,556c2266,563,2245,500,2263,473c2281,446,2287,404,2326,391c2365,378,2448,418,2499,398c2550,378,2568,286,2634,271c2700,256,2834,309,2896,308c2958,307,2975,261,3009,263c3043,265,3058,307,3099,323c3140,339,3215,332,3256,361c3297,390,3310,457,3346,496c3382,535,3420,564,3474,593c3528,622,3614,655,3669,668c3724,681,3785,641,3804,668c3823,695,3784,793,3781,833c3778,873,3782,881,3786,908c3790,935,3823,961,3808,998c3793,1035,3717,1102,3696,1133c3675,1164,3675,1172,3681,1186c3687,1200,3697,1186,3733,1216c3769,1246,3871,1322,3898,1366c3925,1410,3900,1437,3898,1478c3896,1519,3908,1579,3883,1613c3858,1647,3805,1670,3748,1681c3691,1692,3739,1710,3538,1681c3337,1652,2868,1584,2541,1508c2214,1432,1862,1323,1573,1223c1284,1123,1029,996,808,908c587,820,381,779,249,698c117,617,32,448,16,421c0,394,85,502,151,533c217,564,314,597,414,608c514,619,649,617,751,601c853,585,940,558,1029,511c1118,464,1228,377,1284,316c1340,255,1331,187,1363,143c1395,99,1431,77,1476,53c1521,29,1578,0,1636,1c1694,2,1777,47,1824,61c1871,75,1886,73,1918,83c1950,93,1992,102,2016,121c2040,140,2062,171,2061,196c2060,221,2025,232,2011,271c1997,310,1982,395,1974,428xe" stroked="f" o:allowincell="t" style="position:absolute;margin-left:94.7pt;margin-top:9.1pt;width:196.2pt;height:85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06680" simplePos="0" locked="0" layoutInCell="1" allowOverlap="1" relativeHeight="10">
                      <wp:simplePos x="0" y="0"/>
                      <wp:positionH relativeFrom="column">
                        <wp:posOffset>503555</wp:posOffset>
                      </wp:positionH>
                      <wp:positionV relativeFrom="paragraph">
                        <wp:posOffset>316865</wp:posOffset>
                      </wp:positionV>
                      <wp:extent cx="3342005" cy="1702435"/>
                      <wp:effectExtent l="0" t="0" r="0" b="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41880" cy="1702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63" h="2681">
                                    <a:moveTo>
                                      <a:pt x="4362" y="1319"/>
                                    </a:moveTo>
                                    <a:cubicBezTo>
                                      <a:pt x="4556" y="1354"/>
                                      <a:pt x="4751" y="1349"/>
                                      <a:pt x="4819" y="1394"/>
                                    </a:cubicBezTo>
                                    <a:cubicBezTo>
                                      <a:pt x="4887" y="1439"/>
                                      <a:pt x="4753" y="1545"/>
                                      <a:pt x="4767" y="1589"/>
                                    </a:cubicBezTo>
                                    <a:cubicBezTo>
                                      <a:pt x="4781" y="1633"/>
                                      <a:pt x="4854" y="1623"/>
                                      <a:pt x="4902" y="1656"/>
                                    </a:cubicBezTo>
                                    <a:cubicBezTo>
                                      <a:pt x="4950" y="1689"/>
                                      <a:pt x="4997" y="1760"/>
                                      <a:pt x="5052" y="1784"/>
                                    </a:cubicBezTo>
                                    <a:cubicBezTo>
                                      <a:pt x="5107" y="1808"/>
                                      <a:pt x="5201" y="1777"/>
                                      <a:pt x="5232" y="1799"/>
                                    </a:cubicBezTo>
                                    <a:cubicBezTo>
                                      <a:pt x="5263" y="1821"/>
                                      <a:pt x="5248" y="1893"/>
                                      <a:pt x="5239" y="1919"/>
                                    </a:cubicBezTo>
                                    <a:cubicBezTo>
                                      <a:pt x="5230" y="1945"/>
                                      <a:pt x="5196" y="1940"/>
                                      <a:pt x="5179" y="1956"/>
                                    </a:cubicBezTo>
                                    <a:cubicBezTo>
                                      <a:pt x="5162" y="1972"/>
                                      <a:pt x="5130" y="1991"/>
                                      <a:pt x="5134" y="2016"/>
                                    </a:cubicBezTo>
                                    <a:cubicBezTo>
                                      <a:pt x="5138" y="2041"/>
                                      <a:pt x="5211" y="2080"/>
                                      <a:pt x="5202" y="2106"/>
                                    </a:cubicBezTo>
                                    <a:cubicBezTo>
                                      <a:pt x="5193" y="2132"/>
                                      <a:pt x="5121" y="2168"/>
                                      <a:pt x="5082" y="2174"/>
                                    </a:cubicBezTo>
                                    <a:cubicBezTo>
                                      <a:pt x="5043" y="2180"/>
                                      <a:pt x="5004" y="2129"/>
                                      <a:pt x="4969" y="2144"/>
                                    </a:cubicBezTo>
                                    <a:cubicBezTo>
                                      <a:pt x="4934" y="2159"/>
                                      <a:pt x="4916" y="2255"/>
                                      <a:pt x="4872" y="2264"/>
                                    </a:cubicBezTo>
                                    <a:cubicBezTo>
                                      <a:pt x="4828" y="2273"/>
                                      <a:pt x="4764" y="2167"/>
                                      <a:pt x="4707" y="2196"/>
                                    </a:cubicBezTo>
                                    <a:cubicBezTo>
                                      <a:pt x="4650" y="2225"/>
                                      <a:pt x="4590" y="2400"/>
                                      <a:pt x="4527" y="2441"/>
                                    </a:cubicBezTo>
                                    <a:cubicBezTo>
                                      <a:pt x="4464" y="2482"/>
                                      <a:pt x="4366" y="2457"/>
                                      <a:pt x="4332" y="2441"/>
                                    </a:cubicBezTo>
                                    <a:cubicBezTo>
                                      <a:pt x="4298" y="2425"/>
                                      <a:pt x="4356" y="2358"/>
                                      <a:pt x="4324" y="2343"/>
                                    </a:cubicBezTo>
                                    <a:cubicBezTo>
                                      <a:pt x="4292" y="2328"/>
                                      <a:pt x="4174" y="2342"/>
                                      <a:pt x="4137" y="2351"/>
                                    </a:cubicBezTo>
                                    <a:cubicBezTo>
                                      <a:pt x="4100" y="2360"/>
                                      <a:pt x="4108" y="2380"/>
                                      <a:pt x="4099" y="2396"/>
                                    </a:cubicBezTo>
                                    <a:cubicBezTo>
                                      <a:pt x="4090" y="2412"/>
                                      <a:pt x="4098" y="2426"/>
                                      <a:pt x="4084" y="2448"/>
                                    </a:cubicBezTo>
                                    <a:cubicBezTo>
                                      <a:pt x="4070" y="2470"/>
                                      <a:pt x="4046" y="2532"/>
                                      <a:pt x="4017" y="2531"/>
                                    </a:cubicBezTo>
                                    <a:cubicBezTo>
                                      <a:pt x="3988" y="2530"/>
                                      <a:pt x="3944" y="2456"/>
                                      <a:pt x="3912" y="2441"/>
                                    </a:cubicBezTo>
                                    <a:cubicBezTo>
                                      <a:pt x="3880" y="2426"/>
                                      <a:pt x="3854" y="2432"/>
                                      <a:pt x="3822" y="2441"/>
                                    </a:cubicBezTo>
                                    <a:cubicBezTo>
                                      <a:pt x="3790" y="2450"/>
                                      <a:pt x="3751" y="2489"/>
                                      <a:pt x="3717" y="2493"/>
                                    </a:cubicBezTo>
                                    <a:cubicBezTo>
                                      <a:pt x="3683" y="2497"/>
                                      <a:pt x="3653" y="2470"/>
                                      <a:pt x="3619" y="2463"/>
                                    </a:cubicBezTo>
                                    <a:cubicBezTo>
                                      <a:pt x="3585" y="2456"/>
                                      <a:pt x="3560" y="2417"/>
                                      <a:pt x="3514" y="2448"/>
                                    </a:cubicBezTo>
                                    <a:cubicBezTo>
                                      <a:pt x="3468" y="2479"/>
                                      <a:pt x="3381" y="2621"/>
                                      <a:pt x="3342" y="2651"/>
                                    </a:cubicBezTo>
                                    <a:cubicBezTo>
                                      <a:pt x="3303" y="2681"/>
                                      <a:pt x="3288" y="2644"/>
                                      <a:pt x="3282" y="2628"/>
                                    </a:cubicBezTo>
                                    <a:cubicBezTo>
                                      <a:pt x="3276" y="2612"/>
                                      <a:pt x="3305" y="2593"/>
                                      <a:pt x="3304" y="2553"/>
                                    </a:cubicBezTo>
                                    <a:cubicBezTo>
                                      <a:pt x="3303" y="2513"/>
                                      <a:pt x="3265" y="2457"/>
                                      <a:pt x="3274" y="2388"/>
                                    </a:cubicBezTo>
                                    <a:cubicBezTo>
                                      <a:pt x="3283" y="2319"/>
                                      <a:pt x="3312" y="2180"/>
                                      <a:pt x="3357" y="2136"/>
                                    </a:cubicBezTo>
                                    <a:cubicBezTo>
                                      <a:pt x="3402" y="2092"/>
                                      <a:pt x="3461" y="2138"/>
                                      <a:pt x="3544" y="2121"/>
                                    </a:cubicBezTo>
                                    <a:cubicBezTo>
                                      <a:pt x="3627" y="2104"/>
                                      <a:pt x="3780" y="2080"/>
                                      <a:pt x="3859" y="2031"/>
                                    </a:cubicBezTo>
                                    <a:cubicBezTo>
                                      <a:pt x="3938" y="1982"/>
                                      <a:pt x="3991" y="1905"/>
                                      <a:pt x="4017" y="1829"/>
                                    </a:cubicBezTo>
                                    <a:cubicBezTo>
                                      <a:pt x="4043" y="1753"/>
                                      <a:pt x="4052" y="1638"/>
                                      <a:pt x="4017" y="1574"/>
                                    </a:cubicBezTo>
                                    <a:cubicBezTo>
                                      <a:pt x="3982" y="1510"/>
                                      <a:pt x="3892" y="1460"/>
                                      <a:pt x="3807" y="1446"/>
                                    </a:cubicBezTo>
                                    <a:cubicBezTo>
                                      <a:pt x="3722" y="1432"/>
                                      <a:pt x="3591" y="1443"/>
                                      <a:pt x="3507" y="1491"/>
                                    </a:cubicBezTo>
                                    <a:cubicBezTo>
                                      <a:pt x="3423" y="1539"/>
                                      <a:pt x="3348" y="1646"/>
                                      <a:pt x="3304" y="1731"/>
                                    </a:cubicBezTo>
                                    <a:cubicBezTo>
                                      <a:pt x="3260" y="1816"/>
                                      <a:pt x="3265" y="1949"/>
                                      <a:pt x="3244" y="2001"/>
                                    </a:cubicBezTo>
                                    <a:cubicBezTo>
                                      <a:pt x="3223" y="2053"/>
                                      <a:pt x="3199" y="2042"/>
                                      <a:pt x="3177" y="2046"/>
                                    </a:cubicBezTo>
                                    <a:cubicBezTo>
                                      <a:pt x="3155" y="2050"/>
                                      <a:pt x="3125" y="2044"/>
                                      <a:pt x="3109" y="2024"/>
                                    </a:cubicBezTo>
                                    <a:cubicBezTo>
                                      <a:pt x="3093" y="2004"/>
                                      <a:pt x="3099" y="1942"/>
                                      <a:pt x="3079" y="1926"/>
                                    </a:cubicBezTo>
                                    <a:cubicBezTo>
                                      <a:pt x="3059" y="1910"/>
                                      <a:pt x="3019" y="1920"/>
                                      <a:pt x="2989" y="1926"/>
                                    </a:cubicBezTo>
                                    <a:cubicBezTo>
                                      <a:pt x="2959" y="1932"/>
                                      <a:pt x="2921" y="1947"/>
                                      <a:pt x="2899" y="1961"/>
                                    </a:cubicBezTo>
                                    <a:cubicBezTo>
                                      <a:pt x="2877" y="1975"/>
                                      <a:pt x="2878" y="2009"/>
                                      <a:pt x="2854" y="2013"/>
                                    </a:cubicBezTo>
                                    <a:cubicBezTo>
                                      <a:pt x="2830" y="2017"/>
                                      <a:pt x="2792" y="1973"/>
                                      <a:pt x="2757" y="1983"/>
                                    </a:cubicBezTo>
                                    <a:cubicBezTo>
                                      <a:pt x="2722" y="1993"/>
                                      <a:pt x="2680" y="2060"/>
                                      <a:pt x="2644" y="2073"/>
                                    </a:cubicBezTo>
                                    <a:cubicBezTo>
                                      <a:pt x="2608" y="2086"/>
                                      <a:pt x="2574" y="2064"/>
                                      <a:pt x="2539" y="2058"/>
                                    </a:cubicBezTo>
                                    <a:cubicBezTo>
                                      <a:pt x="2504" y="2052"/>
                                      <a:pt x="2464" y="2052"/>
                                      <a:pt x="2434" y="2036"/>
                                    </a:cubicBezTo>
                                    <a:cubicBezTo>
                                      <a:pt x="2404" y="2020"/>
                                      <a:pt x="2374" y="1976"/>
                                      <a:pt x="2359" y="1961"/>
                                    </a:cubicBezTo>
                                    <a:cubicBezTo>
                                      <a:pt x="2344" y="1946"/>
                                      <a:pt x="2374" y="1948"/>
                                      <a:pt x="2344" y="1946"/>
                                    </a:cubicBezTo>
                                    <a:cubicBezTo>
                                      <a:pt x="2314" y="1944"/>
                                      <a:pt x="2216" y="1926"/>
                                      <a:pt x="2179" y="1946"/>
                                    </a:cubicBezTo>
                                    <a:cubicBezTo>
                                      <a:pt x="2142" y="1966"/>
                                      <a:pt x="2139" y="2045"/>
                                      <a:pt x="2119" y="2066"/>
                                    </a:cubicBezTo>
                                    <a:cubicBezTo>
                                      <a:pt x="2099" y="2087"/>
                                      <a:pt x="2105" y="2097"/>
                                      <a:pt x="2059" y="2073"/>
                                    </a:cubicBezTo>
                                    <a:cubicBezTo>
                                      <a:pt x="2013" y="2049"/>
                                      <a:pt x="1902" y="1929"/>
                                      <a:pt x="1842" y="1923"/>
                                    </a:cubicBezTo>
                                    <a:cubicBezTo>
                                      <a:pt x="1782" y="1917"/>
                                      <a:pt x="1751" y="2025"/>
                                      <a:pt x="1699" y="2036"/>
                                    </a:cubicBezTo>
                                    <a:cubicBezTo>
                                      <a:pt x="1647" y="2047"/>
                                      <a:pt x="1584" y="1989"/>
                                      <a:pt x="1527" y="1991"/>
                                    </a:cubicBezTo>
                                    <a:cubicBezTo>
                                      <a:pt x="1470" y="1993"/>
                                      <a:pt x="1383" y="2055"/>
                                      <a:pt x="1354" y="2051"/>
                                    </a:cubicBezTo>
                                    <a:cubicBezTo>
                                      <a:pt x="1325" y="2047"/>
                                      <a:pt x="1365" y="1992"/>
                                      <a:pt x="1354" y="1968"/>
                                    </a:cubicBezTo>
                                    <a:cubicBezTo>
                                      <a:pt x="1343" y="1944"/>
                                      <a:pt x="1311" y="1935"/>
                                      <a:pt x="1287" y="1908"/>
                                    </a:cubicBezTo>
                                    <a:cubicBezTo>
                                      <a:pt x="1263" y="1881"/>
                                      <a:pt x="1243" y="1838"/>
                                      <a:pt x="1212" y="1803"/>
                                    </a:cubicBezTo>
                                    <a:cubicBezTo>
                                      <a:pt x="1181" y="1768"/>
                                      <a:pt x="1150" y="1729"/>
                                      <a:pt x="1099" y="1698"/>
                                    </a:cubicBezTo>
                                    <a:cubicBezTo>
                                      <a:pt x="1048" y="1667"/>
                                      <a:pt x="950" y="1660"/>
                                      <a:pt x="904" y="1616"/>
                                    </a:cubicBezTo>
                                    <a:cubicBezTo>
                                      <a:pt x="858" y="1572"/>
                                      <a:pt x="861" y="1472"/>
                                      <a:pt x="822" y="1436"/>
                                    </a:cubicBezTo>
                                    <a:cubicBezTo>
                                      <a:pt x="783" y="1400"/>
                                      <a:pt x="701" y="1430"/>
                                      <a:pt x="672" y="1398"/>
                                    </a:cubicBezTo>
                                    <a:cubicBezTo>
                                      <a:pt x="643" y="1366"/>
                                      <a:pt x="671" y="1305"/>
                                      <a:pt x="649" y="1244"/>
                                    </a:cubicBezTo>
                                    <a:cubicBezTo>
                                      <a:pt x="627" y="1183"/>
                                      <a:pt x="584" y="1091"/>
                                      <a:pt x="537" y="1034"/>
                                    </a:cubicBezTo>
                                    <a:cubicBezTo>
                                      <a:pt x="490" y="977"/>
                                      <a:pt x="395" y="930"/>
                                      <a:pt x="364" y="903"/>
                                    </a:cubicBezTo>
                                    <a:cubicBezTo>
                                      <a:pt x="333" y="876"/>
                                      <a:pt x="365" y="884"/>
                                      <a:pt x="349" y="873"/>
                                    </a:cubicBezTo>
                                    <a:cubicBezTo>
                                      <a:pt x="333" y="862"/>
                                      <a:pt x="302" y="840"/>
                                      <a:pt x="267" y="839"/>
                                    </a:cubicBezTo>
                                    <a:cubicBezTo>
                                      <a:pt x="232" y="838"/>
                                      <a:pt x="181" y="873"/>
                                      <a:pt x="139" y="869"/>
                                    </a:cubicBezTo>
                                    <a:cubicBezTo>
                                      <a:pt x="97" y="865"/>
                                      <a:pt x="24" y="841"/>
                                      <a:pt x="12" y="816"/>
                                    </a:cubicBezTo>
                                    <a:cubicBezTo>
                                      <a:pt x="0" y="791"/>
                                      <a:pt x="55" y="751"/>
                                      <a:pt x="64" y="719"/>
                                    </a:cubicBezTo>
                                    <a:cubicBezTo>
                                      <a:pt x="73" y="687"/>
                                      <a:pt x="65" y="652"/>
                                      <a:pt x="64" y="621"/>
                                    </a:cubicBezTo>
                                    <a:cubicBezTo>
                                      <a:pt x="63" y="590"/>
                                      <a:pt x="41" y="561"/>
                                      <a:pt x="57" y="531"/>
                                    </a:cubicBezTo>
                                    <a:cubicBezTo>
                                      <a:pt x="73" y="501"/>
                                      <a:pt x="145" y="486"/>
                                      <a:pt x="162" y="441"/>
                                    </a:cubicBezTo>
                                    <a:cubicBezTo>
                                      <a:pt x="179" y="396"/>
                                      <a:pt x="138" y="295"/>
                                      <a:pt x="162" y="261"/>
                                    </a:cubicBezTo>
                                    <a:cubicBezTo>
                                      <a:pt x="186" y="227"/>
                                      <a:pt x="262" y="254"/>
                                      <a:pt x="304" y="239"/>
                                    </a:cubicBezTo>
                                    <a:cubicBezTo>
                                      <a:pt x="346" y="224"/>
                                      <a:pt x="387" y="203"/>
                                      <a:pt x="417" y="171"/>
                                    </a:cubicBezTo>
                                    <a:cubicBezTo>
                                      <a:pt x="447" y="139"/>
                                      <a:pt x="453" y="70"/>
                                      <a:pt x="484" y="44"/>
                                    </a:cubicBezTo>
                                    <a:cubicBezTo>
                                      <a:pt x="515" y="18"/>
                                      <a:pt x="568" y="19"/>
                                      <a:pt x="604" y="14"/>
                                    </a:cubicBezTo>
                                    <a:cubicBezTo>
                                      <a:pt x="640" y="9"/>
                                      <a:pt x="661" y="0"/>
                                      <a:pt x="702" y="14"/>
                                    </a:cubicBezTo>
                                    <a:cubicBezTo>
                                      <a:pt x="743" y="28"/>
                                      <a:pt x="813" y="91"/>
                                      <a:pt x="852" y="96"/>
                                    </a:cubicBezTo>
                                    <a:cubicBezTo>
                                      <a:pt x="891" y="101"/>
                                      <a:pt x="894" y="41"/>
                                      <a:pt x="934" y="44"/>
                                    </a:cubicBezTo>
                                    <a:cubicBezTo>
                                      <a:pt x="974" y="47"/>
                                      <a:pt x="1030" y="76"/>
                                      <a:pt x="1092" y="111"/>
                                    </a:cubicBezTo>
                                    <a:cubicBezTo>
                                      <a:pt x="1154" y="146"/>
                                      <a:pt x="1199" y="191"/>
                                      <a:pt x="1309" y="254"/>
                                    </a:cubicBezTo>
                                    <a:cubicBezTo>
                                      <a:pt x="1419" y="317"/>
                                      <a:pt x="1588" y="409"/>
                                      <a:pt x="1752" y="486"/>
                                    </a:cubicBezTo>
                                    <a:cubicBezTo>
                                      <a:pt x="1916" y="563"/>
                                      <a:pt x="2075" y="630"/>
                                      <a:pt x="2292" y="719"/>
                                    </a:cubicBezTo>
                                    <a:cubicBezTo>
                                      <a:pt x="2509" y="808"/>
                                      <a:pt x="2830" y="942"/>
                                      <a:pt x="3057" y="1019"/>
                                    </a:cubicBezTo>
                                    <a:cubicBezTo>
                                      <a:pt x="3284" y="1096"/>
                                      <a:pt x="3440" y="1131"/>
                                      <a:pt x="3657" y="1181"/>
                                    </a:cubicBezTo>
                                    <a:cubicBezTo>
                                      <a:pt x="3874" y="1231"/>
                                      <a:pt x="4168" y="1284"/>
                                      <a:pt x="4362" y="131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263,2681" path="m4362,1319c4556,1354,4751,1349,4819,1394c4887,1439,4753,1545,4767,1589c4781,1633,4854,1623,4902,1656c4950,1689,4997,1760,5052,1784c5107,1808,5201,1777,5232,1799c5263,1821,5248,1893,5239,1919c5230,1945,5196,1940,5179,1956c5162,1972,5130,1991,5134,2016c5138,2041,5211,2080,5202,2106c5193,2132,5121,2168,5082,2174c5043,2180,5004,2129,4969,2144c4934,2159,4916,2255,4872,2264c4828,2273,4764,2167,4707,2196c4650,2225,4590,2400,4527,2441c4464,2482,4366,2457,4332,2441c4298,2425,4356,2358,4324,2343c4292,2328,4174,2342,4137,2351c4100,2360,4108,2380,4099,2396c4090,2412,4098,2426,4084,2448c4070,2470,4046,2532,4017,2531c3988,2530,3944,2456,3912,2441c3880,2426,3854,2432,3822,2441c3790,2450,3751,2489,3717,2493c3683,2497,3653,2470,3619,2463c3585,2456,3560,2417,3514,2448c3468,2479,3381,2621,3342,2651c3303,2681,3288,2644,3282,2628c3276,2612,3305,2593,3304,2553c3303,2513,3265,2457,3274,2388c3283,2319,3312,2180,3357,2136c3402,2092,3461,2138,3544,2121c3627,2104,3780,2080,3859,2031c3938,1982,3991,1905,4017,1829c4043,1753,4052,1638,4017,1574c3982,1510,3892,1460,3807,1446c3722,1432,3591,1443,3507,1491c3423,1539,3348,1646,3304,1731c3260,1816,3265,1949,3244,2001c3223,2053,3199,2042,3177,2046c3155,2050,3125,2044,3109,2024c3093,2004,3099,1942,3079,1926c3059,1910,3019,1920,2989,1926c2959,1932,2921,1947,2899,1961c2877,1975,2878,2009,2854,2013c2830,2017,2792,1973,2757,1983c2722,1993,2680,2060,2644,2073c2608,2086,2574,2064,2539,2058c2504,2052,2464,2052,2434,2036c2404,2020,2374,1976,2359,1961c2344,1946,2374,1948,2344,1946c2314,1944,2216,1926,2179,1946c2142,1966,2139,2045,2119,2066c2099,2087,2105,2097,2059,2073c2013,2049,1902,1929,1842,1923c1782,1917,1751,2025,1699,2036c1647,2047,1584,1989,1527,1991c1470,1993,1383,2055,1354,2051c1325,2047,1365,1992,1354,1968c1343,1944,1311,1935,1287,1908c1263,1881,1243,1838,1212,1803c1181,1768,1150,1729,1099,1698c1048,1667,950,1660,904,1616c858,1572,861,1472,822,1436c783,1400,701,1430,672,1398c643,1366,671,1305,649,1244c627,1183,584,1091,537,1034c490,977,395,930,364,903c333,876,365,884,349,873c333,862,302,840,267,839c232,838,181,873,139,869c97,865,24,841,12,816c0,791,55,751,64,719c73,687,65,652,64,621c63,590,41,561,57,531c73,501,145,486,162,441c179,396,138,295,162,261c186,227,262,254,304,239c346,224,387,203,417,171c447,139,453,70,484,44c515,18,568,19,604,14c640,9,661,0,702,14c743,28,813,91,852,96c891,101,894,41,934,44c974,47,1030,76,1092,111c1154,146,1199,191,1309,254c1419,317,1588,409,1752,486c1916,563,2075,630,2292,719c2509,808,2830,942,3057,1019c3284,1096,3440,1131,3657,1181c3874,1231,4168,1284,4362,1319xe" stroked="f" o:allowincell="t" style="position:absolute;margin-left:39.65pt;margin-top:24.95pt;width:263.1pt;height:134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1125" simplePos="0" locked="0" layoutInCell="1" allowOverlap="1" relativeHeight="12">
                      <wp:simplePos x="0" y="0"/>
                      <wp:positionH relativeFrom="column">
                        <wp:posOffset>288290</wp:posOffset>
                      </wp:positionH>
                      <wp:positionV relativeFrom="paragraph">
                        <wp:posOffset>913130</wp:posOffset>
                      </wp:positionV>
                      <wp:extent cx="644525" cy="382270"/>
                      <wp:effectExtent l="635" t="0" r="0" b="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4400" cy="382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15" h="602">
                                    <a:moveTo>
                                      <a:pt x="774" y="500"/>
                                    </a:moveTo>
                                    <a:cubicBezTo>
                                      <a:pt x="728" y="502"/>
                                      <a:pt x="654" y="533"/>
                                      <a:pt x="609" y="537"/>
                                    </a:cubicBezTo>
                                    <a:cubicBezTo>
                                      <a:pt x="564" y="541"/>
                                      <a:pt x="549" y="516"/>
                                      <a:pt x="504" y="522"/>
                                    </a:cubicBezTo>
                                    <a:cubicBezTo>
                                      <a:pt x="459" y="528"/>
                                      <a:pt x="386" y="568"/>
                                      <a:pt x="339" y="575"/>
                                    </a:cubicBezTo>
                                    <a:cubicBezTo>
                                      <a:pt x="292" y="582"/>
                                      <a:pt x="264" y="564"/>
                                      <a:pt x="219" y="567"/>
                                    </a:cubicBezTo>
                                    <a:cubicBezTo>
                                      <a:pt x="174" y="570"/>
                                      <a:pt x="105" y="602"/>
                                      <a:pt x="69" y="590"/>
                                    </a:cubicBezTo>
                                    <a:cubicBezTo>
                                      <a:pt x="33" y="578"/>
                                      <a:pt x="2" y="526"/>
                                      <a:pt x="1" y="492"/>
                                    </a:cubicBezTo>
                                    <a:cubicBezTo>
                                      <a:pt x="0" y="458"/>
                                      <a:pt x="42" y="427"/>
                                      <a:pt x="61" y="387"/>
                                    </a:cubicBezTo>
                                    <a:cubicBezTo>
                                      <a:pt x="80" y="347"/>
                                      <a:pt x="70" y="276"/>
                                      <a:pt x="114" y="252"/>
                                    </a:cubicBezTo>
                                    <a:cubicBezTo>
                                      <a:pt x="158" y="228"/>
                                      <a:pt x="260" y="245"/>
                                      <a:pt x="324" y="245"/>
                                    </a:cubicBezTo>
                                    <a:cubicBezTo>
                                      <a:pt x="388" y="245"/>
                                      <a:pt x="457" y="274"/>
                                      <a:pt x="496" y="252"/>
                                    </a:cubicBezTo>
                                    <a:cubicBezTo>
                                      <a:pt x="535" y="230"/>
                                      <a:pt x="521" y="150"/>
                                      <a:pt x="556" y="110"/>
                                    </a:cubicBezTo>
                                    <a:cubicBezTo>
                                      <a:pt x="591" y="70"/>
                                      <a:pt x="664" y="24"/>
                                      <a:pt x="706" y="12"/>
                                    </a:cubicBezTo>
                                    <a:cubicBezTo>
                                      <a:pt x="748" y="0"/>
                                      <a:pt x="773" y="12"/>
                                      <a:pt x="811" y="35"/>
                                    </a:cubicBezTo>
                                    <a:cubicBezTo>
                                      <a:pt x="849" y="58"/>
                                      <a:pt x="898" y="88"/>
                                      <a:pt x="931" y="147"/>
                                    </a:cubicBezTo>
                                    <a:cubicBezTo>
                                      <a:pt x="964" y="206"/>
                                      <a:pt x="997" y="333"/>
                                      <a:pt x="1006" y="387"/>
                                    </a:cubicBezTo>
                                    <a:cubicBezTo>
                                      <a:pt x="1015" y="441"/>
                                      <a:pt x="1005" y="446"/>
                                      <a:pt x="984" y="470"/>
                                    </a:cubicBezTo>
                                    <a:cubicBezTo>
                                      <a:pt x="963" y="494"/>
                                      <a:pt x="914" y="525"/>
                                      <a:pt x="879" y="530"/>
                                    </a:cubicBezTo>
                                    <a:cubicBezTo>
                                      <a:pt x="844" y="535"/>
                                      <a:pt x="796" y="506"/>
                                      <a:pt x="774" y="50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15,602" path="m774,500c728,502,654,533,609,537c564,541,549,516,504,522c459,528,386,568,339,575c292,582,264,564,219,567c174,570,105,602,69,590c33,578,2,526,1,492c0,458,42,427,61,387c80,347,70,276,114,252c158,228,260,245,324,245c388,245,457,274,496,252c535,230,521,150,556,110c591,70,664,24,706,12c748,0,773,12,811,35c849,58,898,88,931,147c964,206,997,333,1006,387c1015,441,1005,446,984,470c963,494,914,525,879,530c844,535,796,506,774,500xe" stroked="f" o:allowincell="t" style="position:absolute;margin-left:22.7pt;margin-top:71.9pt;width:50.7pt;height:30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107950" simplePos="0" locked="0" layoutInCell="1" allowOverlap="1" relativeHeight="14">
                      <wp:simplePos x="0" y="0"/>
                      <wp:positionH relativeFrom="column">
                        <wp:posOffset>499745</wp:posOffset>
                      </wp:positionH>
                      <wp:positionV relativeFrom="paragraph">
                        <wp:posOffset>447040</wp:posOffset>
                      </wp:positionV>
                      <wp:extent cx="3248025" cy="1424305"/>
                      <wp:effectExtent l="0" t="0" r="0" b="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7920" cy="1424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15" h="2243">
                                    <a:moveTo>
                                      <a:pt x="1413" y="38"/>
                                    </a:moveTo>
                                    <a:cubicBezTo>
                                      <a:pt x="1608" y="24"/>
                                      <a:pt x="1889" y="0"/>
                                      <a:pt x="2110" y="16"/>
                                    </a:cubicBezTo>
                                    <a:cubicBezTo>
                                      <a:pt x="2331" y="32"/>
                                      <a:pt x="2523" y="72"/>
                                      <a:pt x="2740" y="136"/>
                                    </a:cubicBezTo>
                                    <a:cubicBezTo>
                                      <a:pt x="2957" y="200"/>
                                      <a:pt x="3220" y="289"/>
                                      <a:pt x="3415" y="398"/>
                                    </a:cubicBezTo>
                                    <a:cubicBezTo>
                                      <a:pt x="3610" y="507"/>
                                      <a:pt x="3766" y="673"/>
                                      <a:pt x="3910" y="788"/>
                                    </a:cubicBezTo>
                                    <a:cubicBezTo>
                                      <a:pt x="4054" y="903"/>
                                      <a:pt x="4153" y="978"/>
                                      <a:pt x="4278" y="1088"/>
                                    </a:cubicBezTo>
                                    <a:cubicBezTo>
                                      <a:pt x="4403" y="1198"/>
                                      <a:pt x="4548" y="1334"/>
                                      <a:pt x="4660" y="1448"/>
                                    </a:cubicBezTo>
                                    <a:cubicBezTo>
                                      <a:pt x="4772" y="1562"/>
                                      <a:pt x="4879" y="1685"/>
                                      <a:pt x="4953" y="1771"/>
                                    </a:cubicBezTo>
                                    <a:cubicBezTo>
                                      <a:pt x="5027" y="1857"/>
                                      <a:pt x="5091" y="1934"/>
                                      <a:pt x="5103" y="1966"/>
                                    </a:cubicBezTo>
                                    <a:cubicBezTo>
                                      <a:pt x="5115" y="1998"/>
                                      <a:pt x="5049" y="1966"/>
                                      <a:pt x="5028" y="1966"/>
                                    </a:cubicBezTo>
                                    <a:cubicBezTo>
                                      <a:pt x="5007" y="1966"/>
                                      <a:pt x="5004" y="1951"/>
                                      <a:pt x="4975" y="1966"/>
                                    </a:cubicBezTo>
                                    <a:cubicBezTo>
                                      <a:pt x="4946" y="1981"/>
                                      <a:pt x="4900" y="2055"/>
                                      <a:pt x="4855" y="2056"/>
                                    </a:cubicBezTo>
                                    <a:cubicBezTo>
                                      <a:pt x="4810" y="2057"/>
                                      <a:pt x="4735" y="1983"/>
                                      <a:pt x="4705" y="1973"/>
                                    </a:cubicBezTo>
                                    <a:cubicBezTo>
                                      <a:pt x="4675" y="1963"/>
                                      <a:pt x="4684" y="1986"/>
                                      <a:pt x="4675" y="1996"/>
                                    </a:cubicBezTo>
                                    <a:cubicBezTo>
                                      <a:pt x="4666" y="2006"/>
                                      <a:pt x="4664" y="1998"/>
                                      <a:pt x="4653" y="2033"/>
                                    </a:cubicBezTo>
                                    <a:cubicBezTo>
                                      <a:pt x="4642" y="2068"/>
                                      <a:pt x="4624" y="2173"/>
                                      <a:pt x="4608" y="2206"/>
                                    </a:cubicBezTo>
                                    <a:cubicBezTo>
                                      <a:pt x="4592" y="2239"/>
                                      <a:pt x="4571" y="2243"/>
                                      <a:pt x="4555" y="2228"/>
                                    </a:cubicBezTo>
                                    <a:cubicBezTo>
                                      <a:pt x="4539" y="2213"/>
                                      <a:pt x="4537" y="2168"/>
                                      <a:pt x="4510" y="2116"/>
                                    </a:cubicBezTo>
                                    <a:cubicBezTo>
                                      <a:pt x="4483" y="2064"/>
                                      <a:pt x="4439" y="1998"/>
                                      <a:pt x="4390" y="1913"/>
                                    </a:cubicBezTo>
                                    <a:cubicBezTo>
                                      <a:pt x="4341" y="1828"/>
                                      <a:pt x="4312" y="1732"/>
                                      <a:pt x="4218" y="1606"/>
                                    </a:cubicBezTo>
                                    <a:cubicBezTo>
                                      <a:pt x="4124" y="1480"/>
                                      <a:pt x="3984" y="1306"/>
                                      <a:pt x="3828" y="1156"/>
                                    </a:cubicBezTo>
                                    <a:cubicBezTo>
                                      <a:pt x="3672" y="1006"/>
                                      <a:pt x="3495" y="839"/>
                                      <a:pt x="3280" y="706"/>
                                    </a:cubicBezTo>
                                    <a:cubicBezTo>
                                      <a:pt x="3065" y="573"/>
                                      <a:pt x="2819" y="425"/>
                                      <a:pt x="2538" y="361"/>
                                    </a:cubicBezTo>
                                    <a:cubicBezTo>
                                      <a:pt x="2257" y="297"/>
                                      <a:pt x="1865" y="309"/>
                                      <a:pt x="1593" y="323"/>
                                    </a:cubicBezTo>
                                    <a:cubicBezTo>
                                      <a:pt x="1321" y="337"/>
                                      <a:pt x="1074" y="404"/>
                                      <a:pt x="903" y="443"/>
                                    </a:cubicBezTo>
                                    <a:cubicBezTo>
                                      <a:pt x="732" y="482"/>
                                      <a:pt x="659" y="521"/>
                                      <a:pt x="565" y="556"/>
                                    </a:cubicBezTo>
                                    <a:cubicBezTo>
                                      <a:pt x="471" y="591"/>
                                      <a:pt x="387" y="638"/>
                                      <a:pt x="340" y="653"/>
                                    </a:cubicBezTo>
                                    <a:cubicBezTo>
                                      <a:pt x="293" y="668"/>
                                      <a:pt x="312" y="644"/>
                                      <a:pt x="280" y="646"/>
                                    </a:cubicBezTo>
                                    <a:cubicBezTo>
                                      <a:pt x="248" y="648"/>
                                      <a:pt x="190" y="672"/>
                                      <a:pt x="145" y="668"/>
                                    </a:cubicBezTo>
                                    <a:cubicBezTo>
                                      <a:pt x="100" y="664"/>
                                      <a:pt x="20" y="648"/>
                                      <a:pt x="10" y="623"/>
                                    </a:cubicBezTo>
                                    <a:cubicBezTo>
                                      <a:pt x="0" y="598"/>
                                      <a:pt x="75" y="564"/>
                                      <a:pt x="85" y="518"/>
                                    </a:cubicBezTo>
                                    <a:cubicBezTo>
                                      <a:pt x="95" y="472"/>
                                      <a:pt x="48" y="385"/>
                                      <a:pt x="70" y="346"/>
                                    </a:cubicBezTo>
                                    <a:cubicBezTo>
                                      <a:pt x="92" y="307"/>
                                      <a:pt x="140" y="315"/>
                                      <a:pt x="220" y="286"/>
                                    </a:cubicBezTo>
                                    <a:cubicBezTo>
                                      <a:pt x="300" y="257"/>
                                      <a:pt x="494" y="188"/>
                                      <a:pt x="550" y="173"/>
                                    </a:cubicBezTo>
                                    <a:cubicBezTo>
                                      <a:pt x="606" y="158"/>
                                      <a:pt x="493" y="208"/>
                                      <a:pt x="558" y="196"/>
                                    </a:cubicBezTo>
                                    <a:cubicBezTo>
                                      <a:pt x="623" y="184"/>
                                      <a:pt x="798" y="124"/>
                                      <a:pt x="940" y="98"/>
                                    </a:cubicBezTo>
                                    <a:cubicBezTo>
                                      <a:pt x="1082" y="72"/>
                                      <a:pt x="1246" y="44"/>
                                      <a:pt x="1413" y="3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115,2243" path="m1413,38c1608,24,1889,0,2110,16c2331,32,2523,72,2740,136c2957,200,3220,289,3415,398c3610,507,3766,673,3910,788c4054,903,4153,978,4278,1088c4403,1198,4548,1334,4660,1448c4772,1562,4879,1685,4953,1771c5027,1857,5091,1934,5103,1966c5115,1998,5049,1966,5028,1966c5007,1966,5004,1951,4975,1966c4946,1981,4900,2055,4855,2056c4810,2057,4735,1983,4705,1973c4675,1963,4684,1986,4675,1996c4666,2006,4664,1998,4653,2033c4642,2068,4624,2173,4608,2206c4592,2239,4571,2243,4555,2228c4539,2213,4537,2168,4510,2116c4483,2064,4439,1998,4390,1913c4341,1828,4312,1732,4218,1606c4124,1480,3984,1306,3828,1156c3672,1006,3495,839,3280,706c3065,573,2819,425,2538,361c2257,297,1865,309,1593,323c1321,337,1074,404,903,443c732,482,659,521,565,556c471,591,387,638,340,653c293,668,312,644,280,646c248,648,190,672,145,668c100,664,20,648,10,623c0,598,75,564,85,518c95,472,48,385,70,346c92,307,140,315,220,286c300,257,494,188,550,173c606,158,493,208,558,196c623,184,798,124,940,98c1082,72,1246,44,1413,38xe" stroked="f" o:allowincell="t" style="position:absolute;margin-left:39.35pt;margin-top:35.2pt;width:255.7pt;height:112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9855" simplePos="0" locked="0" layoutInCell="1" allowOverlap="1" relativeHeight="15">
                      <wp:simplePos x="0" y="0"/>
                      <wp:positionH relativeFrom="column">
                        <wp:posOffset>160655</wp:posOffset>
                      </wp:positionH>
                      <wp:positionV relativeFrom="paragraph">
                        <wp:posOffset>881380</wp:posOffset>
                      </wp:positionV>
                      <wp:extent cx="588010" cy="367030"/>
                      <wp:effectExtent l="0" t="0" r="0" b="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7880" cy="367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6" h="578">
                                    <a:moveTo>
                                      <a:pt x="484" y="505"/>
                                    </a:moveTo>
                                    <a:cubicBezTo>
                                      <a:pt x="528" y="500"/>
                                      <a:pt x="565" y="531"/>
                                      <a:pt x="612" y="527"/>
                                    </a:cubicBezTo>
                                    <a:cubicBezTo>
                                      <a:pt x="659" y="523"/>
                                      <a:pt x="720" y="484"/>
                                      <a:pt x="769" y="482"/>
                                    </a:cubicBezTo>
                                    <a:cubicBezTo>
                                      <a:pt x="818" y="480"/>
                                      <a:pt x="882" y="538"/>
                                      <a:pt x="904" y="512"/>
                                    </a:cubicBezTo>
                                    <a:cubicBezTo>
                                      <a:pt x="926" y="486"/>
                                      <a:pt x="918" y="394"/>
                                      <a:pt x="904" y="325"/>
                                    </a:cubicBezTo>
                                    <a:cubicBezTo>
                                      <a:pt x="890" y="256"/>
                                      <a:pt x="855" y="154"/>
                                      <a:pt x="822" y="100"/>
                                    </a:cubicBezTo>
                                    <a:cubicBezTo>
                                      <a:pt x="789" y="46"/>
                                      <a:pt x="751" y="4"/>
                                      <a:pt x="709" y="2"/>
                                    </a:cubicBezTo>
                                    <a:cubicBezTo>
                                      <a:pt x="667" y="0"/>
                                      <a:pt x="602" y="48"/>
                                      <a:pt x="567" y="85"/>
                                    </a:cubicBezTo>
                                    <a:cubicBezTo>
                                      <a:pt x="532" y="122"/>
                                      <a:pt x="570" y="203"/>
                                      <a:pt x="499" y="227"/>
                                    </a:cubicBezTo>
                                    <a:cubicBezTo>
                                      <a:pt x="428" y="251"/>
                                      <a:pt x="210" y="207"/>
                                      <a:pt x="139" y="227"/>
                                    </a:cubicBezTo>
                                    <a:cubicBezTo>
                                      <a:pt x="68" y="247"/>
                                      <a:pt x="95" y="302"/>
                                      <a:pt x="72" y="347"/>
                                    </a:cubicBezTo>
                                    <a:cubicBezTo>
                                      <a:pt x="49" y="392"/>
                                      <a:pt x="0" y="460"/>
                                      <a:pt x="4" y="497"/>
                                    </a:cubicBezTo>
                                    <a:cubicBezTo>
                                      <a:pt x="8" y="534"/>
                                      <a:pt x="58" y="566"/>
                                      <a:pt x="94" y="572"/>
                                    </a:cubicBezTo>
                                    <a:cubicBezTo>
                                      <a:pt x="130" y="578"/>
                                      <a:pt x="180" y="537"/>
                                      <a:pt x="222" y="535"/>
                                    </a:cubicBezTo>
                                    <a:cubicBezTo>
                                      <a:pt x="264" y="533"/>
                                      <a:pt x="305" y="562"/>
                                      <a:pt x="349" y="557"/>
                                    </a:cubicBezTo>
                                    <a:cubicBezTo>
                                      <a:pt x="393" y="552"/>
                                      <a:pt x="438" y="509"/>
                                      <a:pt x="484" y="50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6,578" path="m484,505c528,500,565,531,612,527c659,523,720,484,769,482c818,480,882,538,904,512c926,486,918,394,904,325c890,256,855,154,822,100c789,46,751,4,709,2c667,0,602,48,567,85c532,122,570,203,499,227c428,251,210,207,139,227c68,247,95,302,72,347c49,392,0,460,4,497c8,534,58,566,94,572c130,578,180,537,222,535c264,533,305,562,349,557c393,552,438,509,484,505xe" stroked="f" o:allowincell="t" style="position:absolute;margin-left:12.65pt;margin-top:69.4pt;width:46.25pt;height:28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86360" simplePos="0" locked="0" layoutInCell="1" allowOverlap="1" relativeHeight="31">
                      <wp:simplePos x="0" y="0"/>
                      <wp:positionH relativeFrom="column">
                        <wp:posOffset>320675</wp:posOffset>
                      </wp:positionH>
                      <wp:positionV relativeFrom="paragraph">
                        <wp:posOffset>875030</wp:posOffset>
                      </wp:positionV>
                      <wp:extent cx="1597660" cy="283845"/>
                      <wp:effectExtent l="5080" t="635" r="0" b="508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97680" cy="283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16" h="447">
                                    <a:moveTo>
                                      <a:pt x="0" y="447"/>
                                    </a:moveTo>
                                    <a:cubicBezTo>
                                      <a:pt x="55" y="440"/>
                                      <a:pt x="195" y="416"/>
                                      <a:pt x="330" y="402"/>
                                    </a:cubicBezTo>
                                    <a:cubicBezTo>
                                      <a:pt x="465" y="388"/>
                                      <a:pt x="491" y="390"/>
                                      <a:pt x="810" y="365"/>
                                    </a:cubicBezTo>
                                    <a:cubicBezTo>
                                      <a:pt x="1129" y="340"/>
                                      <a:pt x="1968" y="303"/>
                                      <a:pt x="2242" y="252"/>
                                    </a:cubicBezTo>
                                    <a:cubicBezTo>
                                      <a:pt x="2516" y="201"/>
                                      <a:pt x="2464" y="97"/>
                                      <a:pt x="2452" y="57"/>
                                    </a:cubicBezTo>
                                    <a:cubicBezTo>
                                      <a:pt x="2440" y="17"/>
                                      <a:pt x="2349" y="0"/>
                                      <a:pt x="2167" y="12"/>
                                    </a:cubicBezTo>
                                    <a:cubicBezTo>
                                      <a:pt x="1985" y="24"/>
                                      <a:pt x="1582" y="108"/>
                                      <a:pt x="1357" y="132"/>
                                    </a:cubicBezTo>
                                    <a:cubicBezTo>
                                      <a:pt x="1132" y="156"/>
                                      <a:pt x="954" y="155"/>
                                      <a:pt x="817" y="155"/>
                                    </a:cubicBezTo>
                                    <a:cubicBezTo>
                                      <a:pt x="680" y="155"/>
                                      <a:pt x="591" y="137"/>
                                      <a:pt x="532" y="13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516,447" path="m0,447c55,440,195,416,330,402c465,388,491,390,810,365c1129,340,1968,303,2242,252c2516,201,2464,97,2452,57c2440,17,2349,0,2167,12c1985,24,1582,108,1357,132c1132,156,954,155,817,155c680,155,591,137,532,132e" stroked="t" o:allowincell="t" style="position:absolute;margin-left:25.25pt;margin-top:68.9pt;width:125.75pt;height:22.3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0490" simplePos="0" locked="0" layoutInCell="1" allowOverlap="1" relativeHeight="42">
                      <wp:simplePos x="0" y="0"/>
                      <wp:positionH relativeFrom="column">
                        <wp:posOffset>610870</wp:posOffset>
                      </wp:positionH>
                      <wp:positionV relativeFrom="paragraph">
                        <wp:posOffset>473075</wp:posOffset>
                      </wp:positionV>
                      <wp:extent cx="1467485" cy="952500"/>
                      <wp:effectExtent l="5715" t="5080" r="0" b="5715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67360" cy="952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11" h="1500">
                                    <a:moveTo>
                                      <a:pt x="998" y="1500"/>
                                    </a:moveTo>
                                    <a:cubicBezTo>
                                      <a:pt x="1039" y="1473"/>
                                      <a:pt x="1145" y="1390"/>
                                      <a:pt x="1238" y="1335"/>
                                    </a:cubicBezTo>
                                    <a:cubicBezTo>
                                      <a:pt x="1331" y="1280"/>
                                      <a:pt x="1410" y="1236"/>
                                      <a:pt x="1560" y="1170"/>
                                    </a:cubicBezTo>
                                    <a:cubicBezTo>
                                      <a:pt x="1710" y="1104"/>
                                      <a:pt x="2015" y="1021"/>
                                      <a:pt x="2138" y="938"/>
                                    </a:cubicBezTo>
                                    <a:cubicBezTo>
                                      <a:pt x="2261" y="855"/>
                                      <a:pt x="2311" y="750"/>
                                      <a:pt x="2295" y="675"/>
                                    </a:cubicBezTo>
                                    <a:cubicBezTo>
                                      <a:pt x="2279" y="600"/>
                                      <a:pt x="2272" y="512"/>
                                      <a:pt x="2040" y="488"/>
                                    </a:cubicBezTo>
                                    <a:cubicBezTo>
                                      <a:pt x="1808" y="464"/>
                                      <a:pt x="1189" y="558"/>
                                      <a:pt x="900" y="533"/>
                                    </a:cubicBezTo>
                                    <a:cubicBezTo>
                                      <a:pt x="611" y="508"/>
                                      <a:pt x="458" y="427"/>
                                      <a:pt x="308" y="338"/>
                                    </a:cubicBezTo>
                                    <a:cubicBezTo>
                                      <a:pt x="158" y="249"/>
                                      <a:pt x="64" y="70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311,1500" path="m998,1500c1039,1473,1145,1390,1238,1335c1331,1280,1410,1236,1560,1170c1710,1104,2015,1021,2138,938c2261,855,2311,750,2295,675c2279,600,2272,512,2040,488c1808,464,1189,558,900,533c611,508,458,427,308,338c158,249,64,70,0,0e" stroked="t" o:allowincell="t" style="position:absolute;margin-left:48.1pt;margin-top:37.25pt;width:115.5pt;height:74.9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961390</wp:posOffset>
                      </wp:positionV>
                      <wp:extent cx="2400300" cy="457200"/>
                      <wp:effectExtent l="0" t="0" r="0" b="0"/>
                      <wp:wrapNone/>
                      <wp:docPr id="30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  мин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75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  мин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732790</wp:posOffset>
                      </wp:positionV>
                      <wp:extent cx="2137410" cy="228600"/>
                      <wp:effectExtent l="0" t="0" r="0" b="0"/>
                      <wp:wrapNone/>
                      <wp:docPr id="31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57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-181610</wp:posOffset>
                      </wp:positionV>
                      <wp:extent cx="2857500" cy="914400"/>
                      <wp:effectExtent l="0" t="0" r="0" b="0"/>
                      <wp:wrapNone/>
                      <wp:docPr id="32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минимальной температуры воздух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ночью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 xml:space="preserve">20 апреля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72pt;mso-wrap-distance-left:9.05pt;mso-wrap-distance-right:9.05pt;mso-wrap-distance-top:0pt;mso-wrap-distance-bottom:0pt;margin-top:-14.3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минимальной температуры воздуха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ночью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 xml:space="preserve">20 апрел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502785</wp:posOffset>
                      </wp:positionH>
                      <wp:positionV relativeFrom="paragraph">
                        <wp:posOffset>1797685</wp:posOffset>
                      </wp:positionV>
                      <wp:extent cx="800100" cy="342900"/>
                      <wp:effectExtent l="0" t="0" r="0" b="0"/>
                      <wp:wrapNone/>
                      <wp:docPr id="33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41.55pt;mso-position-vertical-relative:text;margin-left:35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969" w:hRule="exact"/>
        </w:trPr>
        <w:tc>
          <w:tcPr>
            <w:tcW w:w="10568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В течение прошедших  суток прохладный воздух  северных широт,  распространившийся на территорию области со скандинавским антициклоном, понизил среднесуточную температуру, но всего лишь  до  значений +6+7ºС, соответствующих климатической норме. Установилась обычная для этой поры апреля умеренная погода без осадков. 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</w:t>
            </w:r>
            <w:r>
              <w:rPr>
                <w:color w:val="000000"/>
                <w:sz w:val="28"/>
                <w:szCs w:val="28"/>
              </w:rPr>
              <w:t xml:space="preserve">Вчера днём даже при активном солнце   прогрев воздуха не превышал +10+12ºС в сочетании  с охлаждающим действием порывистого северного ветра. Сегодня ночью при ясном небе  выхолаживание воздуха достигало  -0-3ºС. 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</w:t>
            </w:r>
            <w:r>
              <w:rPr>
                <w:color w:val="000000"/>
                <w:sz w:val="28"/>
                <w:szCs w:val="28"/>
              </w:rPr>
              <w:t>Относительная влажность воздуха в дневные часы на большей части области понижалась до 26-30%, что характеризует  повышенную сухость воздуха.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        </w:t>
            </w:r>
            <w:r>
              <w:rPr>
                <w:color w:val="000000"/>
                <w:sz w:val="28"/>
                <w:szCs w:val="28"/>
              </w:rPr>
              <w:t>Уровень радиационного фона  измерен 0,10-</w:t>
            </w:r>
            <w:r>
              <w:rPr>
                <w:sz w:val="28"/>
                <w:szCs w:val="28"/>
              </w:rPr>
              <w:t xml:space="preserve">0,12 </w:t>
            </w:r>
            <w:r>
              <w:rPr>
                <w:color w:val="000000"/>
                <w:sz w:val="28"/>
                <w:szCs w:val="28"/>
              </w:rPr>
              <w:t xml:space="preserve">мкЗв/ч,  уровень  естественный. 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На реках бассейна Западной Двины сохранялся спад уровня воды весеннего половодья с интенсивностью 3-31 см в сутки.  Температура воды сегодня +3+8°С.</w:t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300"/>
              <w:ind w:right="34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30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ind w:right="34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568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FF0000"/>
              </w:rPr>
              <w:t xml:space="preserve"> 19 апрел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20 апреля</w:t>
            </w:r>
          </w:p>
        </w:tc>
      </w:tr>
      <w:tr>
        <w:trPr>
          <w:trHeight w:val="510" w:hRule="exact"/>
          <w:cantSplit w:val="true"/>
        </w:trPr>
        <w:tc>
          <w:tcPr>
            <w:tcW w:w="1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3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0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39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01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</w:tc>
        <w:tc>
          <w:tcPr>
            <w:tcW w:w="59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8"/>
                <w:szCs w:val="18"/>
                <w:lang w:val="be-BY"/>
              </w:rPr>
            </w:pPr>
            <w:r>
              <w:rPr>
                <w:iCs/>
                <w:sz w:val="18"/>
                <w:szCs w:val="18"/>
                <w:lang w:val="be-BY"/>
              </w:rPr>
              <w:t>Температура почвы на глубине 10 см</w:t>
            </w:r>
          </w:p>
        </w:tc>
        <w:tc>
          <w:tcPr>
            <w:tcW w:w="59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а почвы 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38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благоприятные атмосферные явления</w:t>
            </w:r>
          </w:p>
          <w:p>
            <w:pPr>
              <w:pStyle w:val="Normal"/>
              <w:spacing w:lineRule="exact" w:line="140"/>
              <w:ind w:left="113" w:right="113" w:hanging="0"/>
              <w:jc w:val="center"/>
              <w:rPr>
                <w:bCs/>
                <w:i/>
                <w:i/>
                <w:iCs/>
                <w:color w:val="FF0000"/>
                <w:sz w:val="19"/>
                <w:szCs w:val="19"/>
              </w:rPr>
            </w:pPr>
            <w:r>
              <w:rPr>
                <w:bCs/>
                <w:i/>
                <w:iCs/>
                <w:color w:val="FF0000"/>
                <w:sz w:val="19"/>
                <w:szCs w:val="19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Cs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3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3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0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3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3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6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9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-3</w:t>
            </w:r>
          </w:p>
        </w:tc>
        <w:tc>
          <w:tcPr>
            <w:tcW w:w="13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1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6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-1</w:t>
            </w:r>
          </w:p>
        </w:tc>
        <w:tc>
          <w:tcPr>
            <w:tcW w:w="13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19"/>
                <w:szCs w:val="19"/>
              </w:rPr>
            </w:pPr>
            <w:r>
              <w:rPr>
                <w:bCs/>
                <w:i/>
                <w:iCs/>
                <w:color w:val="FF0000"/>
                <w:sz w:val="19"/>
                <w:szCs w:val="19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3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6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-3</w:t>
            </w:r>
          </w:p>
        </w:tc>
        <w:tc>
          <w:tcPr>
            <w:tcW w:w="13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19"/>
                <w:szCs w:val="19"/>
              </w:rPr>
            </w:pPr>
            <w:r>
              <w:rPr>
                <w:bCs/>
                <w:i/>
                <w:iCs/>
                <w:color w:val="FF0000"/>
                <w:sz w:val="19"/>
                <w:szCs w:val="19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6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-2</w:t>
            </w:r>
          </w:p>
        </w:tc>
        <w:tc>
          <w:tcPr>
            <w:tcW w:w="13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3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1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6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-5</w:t>
            </w:r>
          </w:p>
        </w:tc>
        <w:tc>
          <w:tcPr>
            <w:tcW w:w="13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3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9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4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-3</w:t>
            </w:r>
          </w:p>
        </w:tc>
        <w:tc>
          <w:tcPr>
            <w:tcW w:w="13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0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6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-5</w:t>
            </w:r>
          </w:p>
        </w:tc>
        <w:tc>
          <w:tcPr>
            <w:tcW w:w="13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19"/>
                <w:szCs w:val="19"/>
              </w:rPr>
            </w:pPr>
            <w:r>
              <w:rPr>
                <w:bCs/>
                <w:i/>
                <w:iCs/>
                <w:color w:val="FF0000"/>
                <w:sz w:val="19"/>
                <w:szCs w:val="19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0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2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7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5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-2</w:t>
            </w:r>
          </w:p>
        </w:tc>
        <w:tc>
          <w:tcPr>
            <w:tcW w:w="13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7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7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-3</w:t>
            </w:r>
          </w:p>
        </w:tc>
        <w:tc>
          <w:tcPr>
            <w:tcW w:w="13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0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4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7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-2</w:t>
            </w:r>
          </w:p>
        </w:tc>
        <w:tc>
          <w:tcPr>
            <w:tcW w:w="13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3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color w:val="FF0000"/>
                <w:sz w:val="26"/>
                <w:szCs w:val="26"/>
              </w:rPr>
              <w:t>21 апрел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249420" cy="2407920"/>
                  <wp:effectExtent l="0" t="0" r="0" b="0"/>
                  <wp:docPr id="3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49420" cy="2407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1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3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3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21.7pt;height:9.7pt" filled="f" o:ole="">
                  <v:imagedata r:id="rId8" o:title=""/>
                </v:shape>
                <o:OLEObject Type="Embed" ProgID="" ShapeID="ole_rId7" DrawAspect="Content" ObjectID="_1651604567" r:id="rId7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0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0 апрел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1 апрел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510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полем повышенного атмосферного давления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менная облачность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 существенных осадков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имущественно без осадков</w:t>
            </w:r>
          </w:p>
        </w:tc>
      </w:tr>
      <w:tr>
        <w:trPr>
          <w:trHeight w:val="39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2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ночью неустойчивый слабый, днем юго-западный 3-8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ночью неустойчивый слабый, днем юго-западный 3-8 м/с</w:t>
            </w:r>
          </w:p>
        </w:tc>
      </w:tr>
      <w:tr>
        <w:trPr>
          <w:trHeight w:val="73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инимальная ночью 0, +2°С 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28"/>
                <w:szCs w:val="28"/>
              </w:rPr>
              <w:t>максимальная днем +13 +1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инимальная ночью -1, +4°С 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28"/>
                <w:szCs w:val="28"/>
              </w:rPr>
              <w:t>максимальная днем +12 +1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69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22-23 апрел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73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i/>
                <w:color w:val="000000"/>
                <w:sz w:val="28"/>
                <w:szCs w:val="28"/>
              </w:rPr>
              <w:t>22.04</w:t>
            </w:r>
            <w:r>
              <w:rPr>
                <w:color w:val="000000"/>
                <w:sz w:val="28"/>
                <w:szCs w:val="28"/>
              </w:rPr>
              <w:t xml:space="preserve"> переменная облачность</w:t>
            </w:r>
          </w:p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3.04</w:t>
            </w:r>
            <w:r>
              <w:rPr>
                <w:color w:val="000000"/>
                <w:sz w:val="28"/>
                <w:szCs w:val="28"/>
              </w:rPr>
              <w:t xml:space="preserve"> облачно с прояснениями</w:t>
            </w:r>
          </w:p>
        </w:tc>
      </w:tr>
      <w:tr>
        <w:trPr>
          <w:trHeight w:val="1021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i/>
                <w:color w:val="000000"/>
                <w:sz w:val="28"/>
                <w:szCs w:val="28"/>
              </w:rPr>
              <w:t>22.04</w:t>
            </w:r>
            <w:r>
              <w:rPr>
                <w:color w:val="000000"/>
                <w:sz w:val="28"/>
                <w:szCs w:val="28"/>
              </w:rPr>
              <w:t xml:space="preserve"> ночью преимущественно без осадков, днем местами кратковременный дождь</w:t>
            </w:r>
          </w:p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3.04</w:t>
            </w:r>
            <w:r>
              <w:rPr>
                <w:color w:val="000000"/>
                <w:sz w:val="28"/>
                <w:szCs w:val="28"/>
              </w:rPr>
              <w:t xml:space="preserve"> местами кратковременные дожди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3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i/>
                <w:color w:val="000000"/>
                <w:sz w:val="28"/>
                <w:szCs w:val="28"/>
              </w:rPr>
              <w:t>22.04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be-BY"/>
              </w:rPr>
              <w:t>неустойчивый 3-8 м/с</w:t>
            </w:r>
          </w:p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3.04</w:t>
            </w:r>
            <w:r>
              <w:rPr>
                <w:color w:val="000000"/>
                <w:sz w:val="28"/>
                <w:szCs w:val="28"/>
              </w:rPr>
              <w:t xml:space="preserve"> переменных направлений 4-9 м/с</w:t>
            </w:r>
          </w:p>
        </w:tc>
      </w:tr>
      <w:tr>
        <w:trPr>
          <w:trHeight w:val="73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i/>
                <w:color w:val="000000"/>
                <w:sz w:val="28"/>
                <w:szCs w:val="28"/>
              </w:rPr>
              <w:t>22.04</w:t>
            </w:r>
            <w:r>
              <w:rPr>
                <w:color w:val="000000"/>
                <w:sz w:val="28"/>
                <w:szCs w:val="28"/>
              </w:rPr>
              <w:t xml:space="preserve"> ночью 0, +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4 +19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i/>
                <w:color w:val="000000"/>
                <w:sz w:val="28"/>
                <w:szCs w:val="28"/>
              </w:rPr>
              <w:t>23.04</w:t>
            </w:r>
            <w:r>
              <w:rPr>
                <w:color w:val="000000"/>
                <w:sz w:val="28"/>
                <w:szCs w:val="28"/>
              </w:rPr>
              <w:t xml:space="preserve"> ночью +2 +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1 +16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1021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20 апрел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30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20,2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95 г.), 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5,4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1979 г.), наибольшая высота снежного покрова 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1 см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 (1993 г.)</w:t>
            </w:r>
            <w:r>
              <w:rPr>
                <w:color w:val="0000FF"/>
                <w:sz w:val="28"/>
                <w:szCs w:val="28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45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oleObject" Target="embeddings/oleObject1.bin"/><Relationship Id="rId8" Type="http://schemas.openxmlformats.org/officeDocument/2006/relationships/image" Target="media/image6.bmp"/><Relationship Id="rId9" Type="http://schemas.openxmlformats.org/officeDocument/2006/relationships/image" Target="media/image7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1T12:40:00Z</dcterms:created>
  <dc:creator>ООПГМИ</dc:creator>
  <dc:description/>
  <cp:keywords/>
  <dc:language>en-US</dc:language>
  <cp:lastModifiedBy>User</cp:lastModifiedBy>
  <cp:lastPrinted>2011-04-20T12:18:00Z</cp:lastPrinted>
  <dcterms:modified xsi:type="dcterms:W3CDTF">2011-04-21T12:40:00Z</dcterms:modified>
  <cp:revision>2</cp:revision>
  <dc:subject/>
  <dc:title> </dc:title>
</cp:coreProperties>
</file>